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3230</wp:posOffset>
                </wp:positionH>
                <wp:positionV relativeFrom="paragraph">
                  <wp:posOffset>-8695690</wp:posOffset>
                </wp:positionV>
                <wp:extent cx="457200" cy="365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4.9pt;margin-top:-684.7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0350</wp:posOffset>
                </wp:positionH>
                <wp:positionV relativeFrom="paragraph">
                  <wp:posOffset>-8512810</wp:posOffset>
                </wp:positionV>
                <wp:extent cx="274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-670.3pt" to="1.05pt,-67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0350</wp:posOffset>
                </wp:positionH>
                <wp:positionV relativeFrom="paragraph">
                  <wp:posOffset>-8695690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-684.7pt" to="-20.5pt,-6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51790</wp:posOffset>
                </wp:positionH>
                <wp:positionV relativeFrom="paragraph">
                  <wp:posOffset>288290</wp:posOffset>
                </wp:positionV>
                <wp:extent cx="274320" cy="274320"/>
                <wp:effectExtent l="5080" t="5080" r="5715" b="5715"/>
                <wp:wrapTight wrapText="bothSides">
                  <wp:wrapPolygon edited="0">
                    <wp:start x="21650" y="10825"/>
                    <wp:lineTo x="21650" y="12725"/>
                    <wp:lineTo x="21150" y="14592"/>
                    <wp:lineTo x="20200" y="16238"/>
                    <wp:lineTo x="19250" y="17883"/>
                    <wp:lineTo x="17883" y="19250"/>
                    <wp:lineTo x="16238" y="20200"/>
                    <wp:lineTo x="14592" y="21150"/>
                    <wp:lineTo x="12725" y="21650"/>
                    <wp:lineTo x="10825" y="21650"/>
                    <wp:lineTo x="8925" y="21650"/>
                    <wp:lineTo x="7058" y="21150"/>
                    <wp:lineTo x="5413" y="20200"/>
                    <wp:lineTo x="3767" y="19250"/>
                    <wp:lineTo x="2400" y="17883"/>
                    <wp:lineTo x="1450" y="16238"/>
                    <wp:lineTo x="500" y="14592"/>
                    <wp:lineTo x="0" y="12725"/>
                    <wp:lineTo x="0" y="10825"/>
                    <wp:lineTo x="0" y="8925"/>
                    <wp:lineTo x="500" y="7058"/>
                    <wp:lineTo x="1450" y="5413"/>
                    <wp:lineTo x="2400" y="3767"/>
                    <wp:lineTo x="3767" y="2400"/>
                    <wp:lineTo x="5412" y="1450"/>
                    <wp:lineTo x="7058" y="500"/>
                    <wp:lineTo x="8925" y="0"/>
                    <wp:lineTo x="10825" y="0"/>
                    <wp:lineTo x="12725" y="0"/>
                    <wp:lineTo x="14592" y="500"/>
                    <wp:lineTo x="16237" y="1450"/>
                    <wp:lineTo x="17883" y="2400"/>
                    <wp:lineTo x="19250" y="3767"/>
                    <wp:lineTo x="20200" y="5413"/>
                    <wp:lineTo x="21150" y="7058"/>
                    <wp:lineTo x="21650" y="8925"/>
                    <wp:lineTo x="21650" y="10825"/>
                    <wp:lineTo x="21650" y="10825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.7pt;margin-top:22.7pt;width:21.55pt;height:21.5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51790</wp:posOffset>
                </wp:positionH>
                <wp:positionV relativeFrom="paragraph">
                  <wp:posOffset>5317490</wp:posOffset>
                </wp:positionV>
                <wp:extent cx="274320" cy="274320"/>
                <wp:effectExtent l="5080" t="5080" r="5715" b="5715"/>
                <wp:wrapTight wrapText="bothSides">
                  <wp:wrapPolygon edited="0">
                    <wp:start x="21650" y="10825"/>
                    <wp:lineTo x="21650" y="12725"/>
                    <wp:lineTo x="21150" y="14592"/>
                    <wp:lineTo x="20200" y="16238"/>
                    <wp:lineTo x="19250" y="17883"/>
                    <wp:lineTo x="17883" y="19250"/>
                    <wp:lineTo x="16238" y="20200"/>
                    <wp:lineTo x="14592" y="21150"/>
                    <wp:lineTo x="12725" y="21650"/>
                    <wp:lineTo x="10825" y="21650"/>
                    <wp:lineTo x="8925" y="21650"/>
                    <wp:lineTo x="7058" y="21150"/>
                    <wp:lineTo x="5413" y="20200"/>
                    <wp:lineTo x="3767" y="19250"/>
                    <wp:lineTo x="2400" y="17883"/>
                    <wp:lineTo x="1450" y="16238"/>
                    <wp:lineTo x="500" y="14592"/>
                    <wp:lineTo x="0" y="12725"/>
                    <wp:lineTo x="0" y="10825"/>
                    <wp:lineTo x="0" y="8925"/>
                    <wp:lineTo x="500" y="7058"/>
                    <wp:lineTo x="1450" y="5413"/>
                    <wp:lineTo x="2400" y="3767"/>
                    <wp:lineTo x="3767" y="2400"/>
                    <wp:lineTo x="5412" y="1450"/>
                    <wp:lineTo x="7058" y="500"/>
                    <wp:lineTo x="8925" y="0"/>
                    <wp:lineTo x="10825" y="0"/>
                    <wp:lineTo x="12725" y="0"/>
                    <wp:lineTo x="14592" y="500"/>
                    <wp:lineTo x="16237" y="1450"/>
                    <wp:lineTo x="17883" y="2400"/>
                    <wp:lineTo x="19250" y="3767"/>
                    <wp:lineTo x="20200" y="5413"/>
                    <wp:lineTo x="21150" y="7058"/>
                    <wp:lineTo x="21650" y="8925"/>
                    <wp:lineTo x="21650" y="10825"/>
                    <wp:lineTo x="21650" y="10825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.7pt;margin-top:418.7pt;width:21.55pt;height:21.5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4165</wp:posOffset>
                </wp:positionH>
                <wp:positionV relativeFrom="paragraph">
                  <wp:posOffset>-813435</wp:posOffset>
                </wp:positionV>
                <wp:extent cx="3575050" cy="5129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512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403.9pt;mso-wrap-distance-left:9.05pt;mso-wrap-distance-right:9.05pt;mso-wrap-distance-top:0pt;mso-wrap-distance-bottom:0pt;margin-top:-64.05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4165</wp:posOffset>
                </wp:positionH>
                <wp:positionV relativeFrom="paragraph">
                  <wp:posOffset>4307205</wp:posOffset>
                </wp:positionV>
                <wp:extent cx="3575050" cy="5220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5220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411.1pt;mso-wrap-distance-left:9.05pt;mso-wrap-distance-right:9.05pt;mso-wrap-distance-top:0pt;mso-wrap-distance-bottom:0pt;margin-top:339.15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8485</wp:posOffset>
                </wp:positionH>
                <wp:positionV relativeFrom="paragraph">
                  <wp:posOffset>-630555</wp:posOffset>
                </wp:positionV>
                <wp:extent cx="311785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Galbaldy Be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43.9pt;mso-wrap-distance-left:9.05pt;mso-wrap-distance-right:9.05pt;mso-wrap-distance-top:0pt;mso-wrap-distance-bottom:0pt;margin-top:-49.65pt;mso-position-vertical-relative:text;margin-left:24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Galbaldy Be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5685</wp:posOffset>
                </wp:positionH>
                <wp:positionV relativeFrom="paragraph">
                  <wp:posOffset>9525</wp:posOffset>
                </wp:positionV>
                <wp:extent cx="2285365" cy="3515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3515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4070" cy="337375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1" t="-38" r="-61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4070" cy="3373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95pt;height:276.8pt;mso-wrap-distance-left:9.05pt;mso-wrap-distance-right:9.05pt;mso-wrap-distance-top:0pt;mso-wrap-distance-bottom:0pt;margin-top:0.75pt;mso-position-vertical-relative:text;margin-left:28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4070" cy="337375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1" t="-38" r="-61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4070" cy="3373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9925</wp:posOffset>
                </wp:positionH>
                <wp:positionV relativeFrom="paragraph">
                  <wp:posOffset>4581525</wp:posOffset>
                </wp:positionV>
                <wp:extent cx="293497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Galbaldy Bet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43.9pt;mso-wrap-distance-left:9.05pt;mso-wrap-distance-right:9.05pt;mso-wrap-distance-top:0pt;mso-wrap-distance-bottom:0pt;margin-top:360.75pt;mso-position-vertical-relative:text;margin-left:25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Galbaldy Bet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13435</wp:posOffset>
                </wp:positionH>
                <wp:positionV relativeFrom="paragraph">
                  <wp:posOffset>-813435</wp:posOffset>
                </wp:positionV>
                <wp:extent cx="3666490" cy="51295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1295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ashSmallGap" w:sz="8" w:space="1" w:color="FFFFFF"/>
                                <w:left w:val="dashSmallGap" w:sz="8" w:space="4" w:color="FFFFFF"/>
                                <w:bottom w:val="dashSmallGap" w:sz="8" w:space="1" w:color="FFFFFF"/>
                                <w:right w:val="dashSmallGap" w:sz="8" w:space="4" w:color="FFFFFF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8.7pt;height:403.9pt;mso-wrap-distance-left:9.05pt;mso-wrap-distance-right:9.05pt;mso-wrap-distance-top:0pt;mso-wrap-distance-bottom:0pt;margin-top:-64.05pt;mso-position-vertical-relative:text;margin-left:-64.0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dashSmallGap" w:sz="8" w:space="1" w:color="FFFFFF"/>
                          <w:left w:val="dashSmallGap" w:sz="8" w:space="4" w:color="FFFFFF"/>
                          <w:bottom w:val="dashSmallGap" w:sz="8" w:space="1" w:color="FFFFFF"/>
                          <w:right w:val="dashSmallGap" w:sz="8" w:space="4" w:color="FFFFFF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235</wp:posOffset>
                </wp:positionH>
                <wp:positionV relativeFrom="paragraph">
                  <wp:posOffset>-720725</wp:posOffset>
                </wp:positionV>
                <wp:extent cx="2566670" cy="1560830"/>
                <wp:effectExtent l="0" t="0" r="0" b="0"/>
                <wp:wrapNone/>
                <wp:docPr id="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670" cy="1560830"/>
                        </a:xfrm>
                        <a:prstGeom prst="rect"/>
                        <a:solidFill>
                          <a:srgbClr val="000000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>
                                <w:rFonts w:cs="aptango" w:ascii="aptango" w:hAnsi="aptango"/>
                                <w:color w:val="FFFFFF"/>
                              </w:rPr>
                              <w:t>Localisation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tango" w:hAnsi="aptango" w:cs="aptango"/>
                                <w:color w:val="FFFFFF"/>
                              </w:rPr>
                            </w:pPr>
                            <w:r>
                              <w:rPr>
                                <w:rFonts w:cs="aptango" w:ascii="aptango" w:hAnsi="aptango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FFFFF" strokeweight="0pt" style="position:absolute;rotation:-0;width:202.1pt;height:122.9pt;mso-wrap-distance-left:9.05pt;mso-wrap-distance-right:9.05pt;mso-wrap-distance-top:0pt;mso-wrap-distance-bottom:0pt;margin-top:-56.75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>
                          <w:rFonts w:cs="aptango" w:ascii="aptango" w:hAnsi="aptango"/>
                          <w:color w:val="FFFFFF"/>
                        </w:rPr>
                        <w:t>Localisation :</w:t>
                      </w:r>
                    </w:p>
                    <w:p>
                      <w:pPr>
                        <w:pStyle w:val="Normal"/>
                        <w:rPr>
                          <w:rFonts w:ascii="aptango" w:hAnsi="aptango" w:cs="aptango"/>
                          <w:color w:val="FFFFFF"/>
                        </w:rPr>
                      </w:pPr>
                      <w:r>
                        <w:rPr>
                          <w:rFonts w:cs="aptango" w:ascii="aptango" w:hAnsi="aptango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7675</wp:posOffset>
                </wp:positionH>
                <wp:positionV relativeFrom="paragraph">
                  <wp:posOffset>-539115</wp:posOffset>
                </wp:positionV>
                <wp:extent cx="1106170" cy="466090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ano. : -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-42.45pt;mso-position-vertical-relative:text;margin-left:-3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Mano. : -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9685</wp:posOffset>
                </wp:positionH>
                <wp:positionV relativeFrom="paragraph">
                  <wp:posOffset>-721995</wp:posOffset>
                </wp:positionV>
                <wp:extent cx="1471930" cy="74041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PUI 12 +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DIM  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EX: +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Limite :  15    Total : 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8.3pt;mso-wrap-distance-left:9.05pt;mso-wrap-distance-right:9.05pt;mso-wrap-distance-top:0pt;mso-wrap-distance-bottom:0pt;margin-top:-56.85pt;mso-position-vertical-relative:text;margin-left:10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PUI 12 +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DIM  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EX: +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Limite :  15    Total :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8245</wp:posOffset>
                </wp:positionH>
                <wp:positionV relativeFrom="paragraph">
                  <wp:posOffset>283845</wp:posOffset>
                </wp:positionV>
                <wp:extent cx="1471930" cy="183769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144.7pt;mso-wrap-distance-left:9.05pt;mso-wrap-distance-right:9.05pt;mso-wrap-distance-top:0pt;mso-wrap-distance-bottom:0pt;margin-top:22.35pt;mso-position-vertical-relative:text;margin-left:9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4670</wp:posOffset>
                </wp:positionH>
                <wp:positionV relativeFrom="paragraph">
                  <wp:posOffset>13970</wp:posOffset>
                </wp:positionV>
                <wp:extent cx="1645920" cy="210312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utonomie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72 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Armure 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Senseur : </w:t>
                            </w:r>
                            <w:r>
                              <w:rPr>
                                <w:b/>
                              </w:rPr>
                              <w:t>9 k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ccessoires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usées d'alarm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vt :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65.6pt;mso-wrap-distance-left:9.05pt;mso-wrap-distance-right:9.05pt;mso-wrap-distance-top:0pt;mso-wrap-distance-bottom:0pt;margin-top:1.1pt;mso-position-vertical-relative:text;margin-left:-4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utonomie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</w:t>
                      </w:r>
                      <w:r>
                        <w:rPr>
                          <w:b/>
                          <w:sz w:val="24"/>
                        </w:rPr>
                        <w:t>72 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Armure 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Senseur : </w:t>
                      </w:r>
                      <w:r>
                        <w:rPr>
                          <w:b/>
                        </w:rPr>
                        <w:t>9 k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Accessoires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usées d'alarm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Mvt :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9115</wp:posOffset>
                </wp:positionH>
                <wp:positionV relativeFrom="paragraph">
                  <wp:posOffset>2204085</wp:posOffset>
                </wp:positionV>
                <wp:extent cx="3300730" cy="202057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lote : 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lotage : ___% + Mano = 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mes de tir :                                       portée   muni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am rifle ____________________%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ield missile_________________%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%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%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égats corps à corps :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rmes de contact 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am saber (2d6+2) _____________________________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tres___________________________________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159.1pt;mso-wrap-distance-left:9.05pt;mso-wrap-distance-right:9.05pt;mso-wrap-distance-top:0pt;mso-wrap-distance-bottom:0pt;margin-top:173.55pt;mso-position-vertical-relative:text;margin-left:-4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ilote : 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ilotage : ___% + Mano = 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rmes de tir :                                       portée   munitio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eam rifle ____________________% 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hield missile_________________% 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% 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%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égats corps à corps : 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Armes de contact 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eam saber (2d6+2) _____________________________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utres___________________________________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13435</wp:posOffset>
                </wp:positionH>
                <wp:positionV relativeFrom="paragraph">
                  <wp:posOffset>4490085</wp:posOffset>
                </wp:positionV>
                <wp:extent cx="3666490" cy="5038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038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8.7pt;height:396.7pt;mso-wrap-distance-left:9.05pt;mso-wrap-distance-right:9.05pt;mso-wrap-distance-top:0pt;mso-wrap-distance-bottom:0pt;margin-top:353.55pt;mso-position-vertical-relative:text;margin-left:-6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13435</wp:posOffset>
                </wp:positionH>
                <wp:positionV relativeFrom="paragraph">
                  <wp:posOffset>4307205</wp:posOffset>
                </wp:positionV>
                <wp:extent cx="3666490" cy="512953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1295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ashSmallGap" w:sz="8" w:space="0" w:color="FFFFFF"/>
                                <w:left w:val="dashSmallGap" w:sz="8" w:space="4" w:color="FFFFFF"/>
                                <w:bottom w:val="dashSmallGap" w:sz="8" w:space="1" w:color="FFFFFF"/>
                                <w:right w:val="dashSmallGap" w:sz="8" w:space="4" w:color="FFFFFF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8.7pt;height:403.9pt;mso-wrap-distance-left:9.05pt;mso-wrap-distance-right:9.05pt;mso-wrap-distance-top:0pt;mso-wrap-distance-bottom:0pt;margin-top:339.15pt;mso-position-vertical-relative:text;margin-left:-64.0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dashSmallGap" w:sz="8" w:space="0" w:color="FFFFFF"/>
                          <w:left w:val="dashSmallGap" w:sz="8" w:space="4" w:color="FFFFFF"/>
                          <w:bottom w:val="dashSmallGap" w:sz="8" w:space="1" w:color="FFFFFF"/>
                          <w:right w:val="dashSmallGap" w:sz="8" w:space="4" w:color="FFFFFF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235</wp:posOffset>
                </wp:positionH>
                <wp:positionV relativeFrom="paragraph">
                  <wp:posOffset>4399915</wp:posOffset>
                </wp:positionV>
                <wp:extent cx="2566670" cy="156083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670" cy="1560830"/>
                        </a:xfrm>
                        <a:prstGeom prst="rect"/>
                        <a:solidFill>
                          <a:srgbClr val="000000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>
                                <w:rFonts w:cs="aptango" w:ascii="aptango" w:hAnsi="aptango"/>
                                <w:color w:val="FFFFFF"/>
                              </w:rPr>
                              <w:t>Localisation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tango" w:hAnsi="aptango" w:cs="aptango"/>
                                <w:color w:val="FFFFFF"/>
                              </w:rPr>
                            </w:pPr>
                            <w:r>
                              <w:rPr>
                                <w:rFonts w:cs="aptango" w:ascii="aptango" w:hAnsi="aptango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FFFFF" strokeweight="0pt" style="position:absolute;rotation:-0;width:202.1pt;height:122.9pt;mso-wrap-distance-left:9.05pt;mso-wrap-distance-right:9.05pt;mso-wrap-distance-top:0pt;mso-wrap-distance-bottom:0pt;margin-top:346.45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>
                          <w:rFonts w:cs="aptango" w:ascii="aptango" w:hAnsi="aptango"/>
                          <w:color w:val="FFFFFF"/>
                        </w:rPr>
                        <w:t>Localisation :</w:t>
                      </w:r>
                    </w:p>
                    <w:p>
                      <w:pPr>
                        <w:pStyle w:val="Normal"/>
                        <w:rPr>
                          <w:rFonts w:ascii="aptango" w:hAnsi="aptango" w:cs="aptango"/>
                          <w:color w:val="FFFFFF"/>
                        </w:rPr>
                      </w:pPr>
                      <w:r>
                        <w:rPr>
                          <w:rFonts w:cs="aptango" w:ascii="aptango" w:hAnsi="aptango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7675</wp:posOffset>
                </wp:positionH>
                <wp:positionV relativeFrom="paragraph">
                  <wp:posOffset>4490085</wp:posOffset>
                </wp:positionV>
                <wp:extent cx="1106170" cy="4660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ano. : -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353.55pt;mso-position-vertical-relative:text;margin-left:-3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Mano. : -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89685</wp:posOffset>
                </wp:positionH>
                <wp:positionV relativeFrom="paragraph">
                  <wp:posOffset>4398645</wp:posOffset>
                </wp:positionV>
                <wp:extent cx="1471930" cy="74041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PUI 12 +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DIM 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EX: +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Limite :  15 Total : 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8.3pt;mso-wrap-distance-left:9.05pt;mso-wrap-distance-right:9.05pt;mso-wrap-distance-top:0pt;mso-wrap-distance-bottom:0pt;margin-top:346.35pt;mso-position-vertical-relative:text;margin-left:10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PUI 12 +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DIM 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EX: +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Limite :  15 Total :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98245</wp:posOffset>
                </wp:positionH>
                <wp:positionV relativeFrom="paragraph">
                  <wp:posOffset>5313045</wp:posOffset>
                </wp:positionV>
                <wp:extent cx="1471930" cy="18376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144.7pt;mso-wrap-distance-left:9.05pt;mso-wrap-distance-right:9.05pt;mso-wrap-distance-top:0pt;mso-wrap-distance-bottom:0pt;margin-top:418.35pt;mso-position-vertical-relative:text;margin-left:9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6110</wp:posOffset>
                </wp:positionH>
                <wp:positionV relativeFrom="paragraph">
                  <wp:posOffset>5043170</wp:posOffset>
                </wp:positionV>
                <wp:extent cx="1645920" cy="210312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utonomie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72 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rmure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Senseur : </w:t>
                            </w:r>
                            <w:r>
                              <w:rPr>
                                <w:b/>
                              </w:rPr>
                              <w:t>9 k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ccessoires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usées d'alarm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vt :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65.6pt;mso-wrap-distance-left:9.05pt;mso-wrap-distance-right:9.05pt;mso-wrap-distance-top:0pt;mso-wrap-distance-bottom:0pt;margin-top:397.1pt;mso-position-vertical-relative:text;margin-left:-4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utonomie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</w:t>
                      </w:r>
                      <w:r>
                        <w:rPr>
                          <w:b/>
                          <w:sz w:val="24"/>
                        </w:rPr>
                        <w:t>72 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rmure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Senseur : </w:t>
                      </w:r>
                      <w:r>
                        <w:rPr>
                          <w:b/>
                        </w:rPr>
                        <w:t>9 k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Accessoires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usées d'alarm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Mvt :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9115</wp:posOffset>
                </wp:positionH>
                <wp:positionV relativeFrom="paragraph">
                  <wp:posOffset>7233285</wp:posOffset>
                </wp:positionV>
                <wp:extent cx="3300730" cy="202057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lote : 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lotage : ___% + Mano = 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mes :                                                   portée   muni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am rifle _________________% 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ield missile_________________%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%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%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égats corps à corps :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mes de contact :_____________________________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am Saber (2d6+2)____________________________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tres___________________________________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159.1pt;mso-wrap-distance-left:9.05pt;mso-wrap-distance-right:9.05pt;mso-wrap-distance-top:0pt;mso-wrap-distance-bottom:0pt;margin-top:569.55pt;mso-position-vertical-relative:text;margin-left:-4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ilote : 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ilotage : ___% + Mano = 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rmes :                                                   portée   munitio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eam rifle _________________% 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hield missile_________________% 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% 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%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égats corps à corps : 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rmes de contact :_____________________________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eam Saber (2d6+2)____________________________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utres___________________________________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84245</wp:posOffset>
                </wp:positionH>
                <wp:positionV relativeFrom="paragraph">
                  <wp:posOffset>5404485</wp:posOffset>
                </wp:positionV>
                <wp:extent cx="2283460" cy="3936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3936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0260" cy="3367405"/>
                                  <wp:effectExtent l="0" t="0" r="0" b="0"/>
                                  <wp:docPr id="29" name="rms117_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rms117_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1" t="-38" r="-61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0260" cy="3367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8pt;height:309.95pt;mso-wrap-distance-left:9.05pt;mso-wrap-distance-right:9.05pt;mso-wrap-distance-top:0pt;mso-wrap-distance-bottom:0pt;margin-top:425.55pt;mso-position-vertical-relative:text;margin-left:27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0260" cy="3367405"/>
                            <wp:effectExtent l="0" t="0" r="0" b="0"/>
                            <wp:docPr id="30" name="rms117_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rms117_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1" t="-38" r="-61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0260" cy="3367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ptang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1religne">
    <w:name w:val="Retrait 1è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</w:rPr>
  </w:style>
  <w:style w:type="paragraph" w:styleId="Retraitcorpset1relig">
    <w:name w:val="Retrait corps et 1è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juridique">
    <w:name w:val="Table juridique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eastAsia="zh-CN" w:bidi="hi-I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Titredetablejuridique">
    <w:name w:val="Titre de table juridique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22:28:00Z</dcterms:created>
  <dc:creator>wolf</dc:creator>
  <dc:description/>
  <dc:language>en-US</dc:language>
  <cp:lastModifiedBy>Gaëlle Wolf</cp:lastModifiedBy>
  <cp:lastPrinted>2001-03-03T13:08:00Z</cp:lastPrinted>
  <dcterms:modified xsi:type="dcterms:W3CDTF">2001-12-07T14:32:00Z</dcterms:modified>
  <cp:revision>8</cp:revision>
  <dc:subject/>
  <dc:title/>
</cp:coreProperties>
</file>