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3230</wp:posOffset>
                </wp:positionH>
                <wp:positionV relativeFrom="paragraph">
                  <wp:posOffset>-8695690</wp:posOffset>
                </wp:positionV>
                <wp:extent cx="4572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9pt;margin-top:-684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ragraph">
                  <wp:posOffset>-851281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670.3pt" to="1.05pt,-6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0</wp:posOffset>
                </wp:positionH>
                <wp:positionV relativeFrom="paragraph">
                  <wp:posOffset>-869569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-684.7pt" to="-20.5pt,-6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1790</wp:posOffset>
                </wp:positionH>
                <wp:positionV relativeFrom="paragraph">
                  <wp:posOffset>288290</wp:posOffset>
                </wp:positionV>
                <wp:extent cx="274320" cy="274320"/>
                <wp:effectExtent l="5080" t="5080" r="5715" b="5715"/>
                <wp:wrapTight wrapText="bothSides">
                  <wp:wrapPolygon edited="0">
                    <wp:start x="21650" y="10825"/>
                    <wp:lineTo x="21650" y="12725"/>
                    <wp:lineTo x="21150" y="14592"/>
                    <wp:lineTo x="20200" y="16238"/>
                    <wp:lineTo x="19250" y="17883"/>
                    <wp:lineTo x="17883" y="19250"/>
                    <wp:lineTo x="16238" y="20200"/>
                    <wp:lineTo x="14592" y="21150"/>
                    <wp:lineTo x="12725" y="21650"/>
                    <wp:lineTo x="10825" y="21650"/>
                    <wp:lineTo x="8925" y="21650"/>
                    <wp:lineTo x="7058" y="21150"/>
                    <wp:lineTo x="5413" y="20200"/>
                    <wp:lineTo x="3767" y="19250"/>
                    <wp:lineTo x="2400" y="17883"/>
                    <wp:lineTo x="1450" y="16238"/>
                    <wp:lineTo x="500" y="14592"/>
                    <wp:lineTo x="0" y="12725"/>
                    <wp:lineTo x="0" y="10825"/>
                    <wp:lineTo x="0" y="8925"/>
                    <wp:lineTo x="500" y="7058"/>
                    <wp:lineTo x="1450" y="5413"/>
                    <wp:lineTo x="2400" y="3767"/>
                    <wp:lineTo x="3767" y="2400"/>
                    <wp:lineTo x="5412" y="1450"/>
                    <wp:lineTo x="7058" y="500"/>
                    <wp:lineTo x="8925" y="0"/>
                    <wp:lineTo x="10825" y="0"/>
                    <wp:lineTo x="12725" y="0"/>
                    <wp:lineTo x="14592" y="500"/>
                    <wp:lineTo x="16237" y="1450"/>
                    <wp:lineTo x="17883" y="2400"/>
                    <wp:lineTo x="19250" y="3767"/>
                    <wp:lineTo x="20200" y="5413"/>
                    <wp:lineTo x="21150" y="7058"/>
                    <wp:lineTo x="21650" y="8925"/>
                    <wp:lineTo x="21650" y="10825"/>
                    <wp:lineTo x="21650" y="1082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7pt;margin-top:22.7pt;width:21.55pt;height:21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1790</wp:posOffset>
                </wp:positionH>
                <wp:positionV relativeFrom="paragraph">
                  <wp:posOffset>5317490</wp:posOffset>
                </wp:positionV>
                <wp:extent cx="274320" cy="274320"/>
                <wp:effectExtent l="5080" t="5080" r="5715" b="5715"/>
                <wp:wrapTight wrapText="bothSides">
                  <wp:wrapPolygon edited="0">
                    <wp:start x="21650" y="10825"/>
                    <wp:lineTo x="21650" y="12725"/>
                    <wp:lineTo x="21150" y="14592"/>
                    <wp:lineTo x="20200" y="16238"/>
                    <wp:lineTo x="19250" y="17883"/>
                    <wp:lineTo x="17883" y="19250"/>
                    <wp:lineTo x="16238" y="20200"/>
                    <wp:lineTo x="14592" y="21150"/>
                    <wp:lineTo x="12725" y="21650"/>
                    <wp:lineTo x="10825" y="21650"/>
                    <wp:lineTo x="8925" y="21650"/>
                    <wp:lineTo x="7058" y="21150"/>
                    <wp:lineTo x="5413" y="20200"/>
                    <wp:lineTo x="3767" y="19250"/>
                    <wp:lineTo x="2400" y="17883"/>
                    <wp:lineTo x="1450" y="16238"/>
                    <wp:lineTo x="500" y="14592"/>
                    <wp:lineTo x="0" y="12725"/>
                    <wp:lineTo x="0" y="10825"/>
                    <wp:lineTo x="0" y="8925"/>
                    <wp:lineTo x="500" y="7058"/>
                    <wp:lineTo x="1450" y="5413"/>
                    <wp:lineTo x="2400" y="3767"/>
                    <wp:lineTo x="3767" y="2400"/>
                    <wp:lineTo x="5412" y="1450"/>
                    <wp:lineTo x="7058" y="500"/>
                    <wp:lineTo x="8925" y="0"/>
                    <wp:lineTo x="10825" y="0"/>
                    <wp:lineTo x="12725" y="0"/>
                    <wp:lineTo x="14592" y="500"/>
                    <wp:lineTo x="16237" y="1450"/>
                    <wp:lineTo x="17883" y="2400"/>
                    <wp:lineTo x="19250" y="3767"/>
                    <wp:lineTo x="20200" y="5413"/>
                    <wp:lineTo x="21150" y="7058"/>
                    <wp:lineTo x="21650" y="8925"/>
                    <wp:lineTo x="21650" y="10825"/>
                    <wp:lineTo x="21650" y="1082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.7pt;margin-top:418.7pt;width:21.55pt;height:21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-813435</wp:posOffset>
                </wp:positionV>
                <wp:extent cx="3575050" cy="5129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12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03.9pt;mso-wrap-distance-left:9.05pt;mso-wrap-distance-right:9.05pt;mso-wrap-distance-top:0pt;mso-wrap-distance-bottom:0pt;margin-top:-64.0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4307205</wp:posOffset>
                </wp:positionV>
                <wp:extent cx="3575050" cy="5220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5220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411.1pt;mso-wrap-distance-left:9.05pt;mso-wrap-distance-right:9.05pt;mso-wrap-distance-top:0pt;mso-wrap-distance-bottom:0pt;margin-top:339.15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-630555</wp:posOffset>
                </wp:positionV>
                <wp:extent cx="311785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Hiz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43.9pt;mso-wrap-distance-left:9.05pt;mso-wrap-distance-right:9.05pt;mso-wrap-distance-top:0pt;mso-wrap-distance-bottom:0pt;margin-top:-49.6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Hiza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685</wp:posOffset>
                </wp:positionH>
                <wp:positionV relativeFrom="paragraph">
                  <wp:posOffset>9525</wp:posOffset>
                </wp:positionV>
                <wp:extent cx="2285365" cy="351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351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4070" cy="35928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37" r="-6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4070" cy="359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276.8pt;mso-wrap-distance-left:9.05pt;mso-wrap-distance-right:9.05pt;mso-wrap-distance-top:0pt;mso-wrap-distance-bottom:0pt;margin-top:0.7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4070" cy="359283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37" r="-6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4070" cy="359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9925</wp:posOffset>
                </wp:positionH>
                <wp:positionV relativeFrom="paragraph">
                  <wp:posOffset>4581525</wp:posOffset>
                </wp:positionV>
                <wp:extent cx="2934970" cy="557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Hiza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43.9pt;mso-wrap-distance-left:9.05pt;mso-wrap-distance-right:9.05pt;mso-wrap-distance-top:0pt;mso-wrap-distance-bottom:0pt;margin-top:360.7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Hiza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3435</wp:posOffset>
                </wp:positionH>
                <wp:positionV relativeFrom="paragraph">
                  <wp:posOffset>-813435</wp:posOffset>
                </wp:positionV>
                <wp:extent cx="3666490" cy="51295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129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ashSmallGap" w:sz="8" w:space="1" w:color="FFFFFF"/>
                                <w:left w:val="dashSmallGap" w:sz="8" w:space="4" w:color="FFFFFF"/>
                                <w:bottom w:val="dashSmallGap" w:sz="8" w:space="1" w:color="FFFFFF"/>
                                <w:right w:val="dashSmallGap" w:sz="8" w:space="4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pt;height:403.9pt;mso-wrap-distance-left:9.05pt;mso-wrap-distance-right:9.05pt;mso-wrap-distance-top:0pt;mso-wrap-distance-bottom:0pt;margin-top:-64.0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ashSmallGap" w:sz="8" w:space="1" w:color="FFFFFF"/>
                          <w:left w:val="dashSmallGap" w:sz="8" w:space="4" w:color="FFFFFF"/>
                          <w:bottom w:val="dashSmallGap" w:sz="8" w:space="1" w:color="FFFFFF"/>
                          <w:right w:val="dashSmallGap" w:sz="8" w:space="4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235</wp:posOffset>
                </wp:positionH>
                <wp:positionV relativeFrom="paragraph">
                  <wp:posOffset>-720725</wp:posOffset>
                </wp:positionV>
                <wp:extent cx="2566670" cy="156083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56083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  <w:t>Local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tango" w:hAnsi="aptango" w:cs="aptango"/>
                                <w:color w:val="FFFFFF"/>
                              </w:rPr>
                            </w:pP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202.1pt;height:122.9pt;mso-wrap-distance-left:9.05pt;mso-wrap-distance-right:9.05pt;mso-wrap-distance-top:0pt;mso-wrap-distance-bottom:0pt;margin-top:-56.7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rFonts w:cs="aptango" w:ascii="aptango" w:hAnsi="aptango"/>
                          <w:color w:val="FFFFFF"/>
                        </w:rPr>
                        <w:t>Localisation :</w:t>
                      </w:r>
                    </w:p>
                    <w:p>
                      <w:pPr>
                        <w:pStyle w:val="Normal"/>
                        <w:rPr>
                          <w:rFonts w:ascii="aptango" w:hAnsi="aptango" w:cs="aptango"/>
                          <w:color w:val="FFFFFF"/>
                        </w:rPr>
                      </w:pPr>
                      <w:r>
                        <w:rPr>
                          <w:rFonts w:cs="aptango" w:ascii="aptango" w:hAnsi="aptango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675</wp:posOffset>
                </wp:positionH>
                <wp:positionV relativeFrom="paragraph">
                  <wp:posOffset>-539115</wp:posOffset>
                </wp:positionV>
                <wp:extent cx="1106170" cy="46609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ano. : -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-42.4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Mano. : -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-721995</wp:posOffset>
                </wp:positionV>
                <wp:extent cx="1471930" cy="74041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UIs  13 +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M 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or: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Limite :  15    Total :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-56.8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UIs  13 +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M 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or: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Limite :  15    Total 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8245</wp:posOffset>
                </wp:positionH>
                <wp:positionV relativeFrom="paragraph">
                  <wp:posOffset>283845</wp:posOffset>
                </wp:positionV>
                <wp:extent cx="1471930" cy="18376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851"/>
                              <w:gridCol w:w="709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2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ints de STRUcture : 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ras G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ête/tor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ras D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/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t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Jambe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/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tes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Jambe 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otes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44.7pt;mso-wrap-distance-left:9.05pt;mso-wrap-distance-right:9.05pt;mso-wrap-distance-top:0pt;mso-wrap-distance-bottom:0pt;margin-top:22.35pt;mso-position-vertical-relative:text;margin-left:94.35pt;mso-position-horizontal-relative:text">
                <v:textbox>
                  <w:txbxContent>
                    <w:tbl>
                      <w:tblPr>
                        <w:tblW w:w="2269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851"/>
                        <w:gridCol w:w="709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22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ints de STRUcture : /18</w:t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as G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s: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Tête/tor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s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Bras D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s:</w:t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Jambe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s: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Jambe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notes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3970</wp:posOffset>
                </wp:positionV>
                <wp:extent cx="1645920" cy="21031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tonomi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2 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rmure :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enseur : </w:t>
                            </w:r>
                            <w:r>
                              <w:rPr>
                                <w:b/>
                              </w:rPr>
                              <w:t>9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ccessoir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vt :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65.6pt;mso-wrap-distance-left:9.05pt;mso-wrap-distance-right:9.05pt;mso-wrap-distance-top:0pt;mso-wrap-distance-bottom:0pt;margin-top:1.1pt;mso-position-vertical-relative:text;margin-left:-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tonomi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</w:rPr>
                        <w:t>72 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rmure :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enseur : </w:t>
                      </w:r>
                      <w:r>
                        <w:rPr>
                          <w:b/>
                        </w:rPr>
                        <w:t>9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ccessoir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vt 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115</wp:posOffset>
                </wp:positionH>
                <wp:positionV relativeFrom="paragraph">
                  <wp:posOffset>2204085</wp:posOffset>
                </wp:positionV>
                <wp:extent cx="3300730" cy="20205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e 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age : ___% + Mano = 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es de tir :                                       portée   munition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20mm machinegun</w:t>
                            </w:r>
                            <w:r>
                              <w:rPr>
                                <w:b/>
                              </w:rPr>
                              <w:t xml:space="preserve"> (2d6) ___________%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%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__%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%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gats corps à corps 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rmes de contact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eam saber (2d6+2) 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res___________________________________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9.1pt;mso-wrap-distance-left:9.05pt;mso-wrap-distance-right:9.05pt;mso-wrap-distance-top:0pt;mso-wrap-distance-bottom:0pt;margin-top:173.5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e : 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age : ___% + Mano = 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es de tir :                                       portée   munition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16"/>
                        </w:rPr>
                        <w:t>120mm machinegun</w:t>
                      </w:r>
                      <w:r>
                        <w:rPr>
                          <w:b/>
                        </w:rPr>
                        <w:t xml:space="preserve"> (2d6) ___________%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______________%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______________%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%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gats corps à corps : 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rmes de contact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eam saber (2d6+2) 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res______________________________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3435</wp:posOffset>
                </wp:positionH>
                <wp:positionV relativeFrom="paragraph">
                  <wp:posOffset>4490085</wp:posOffset>
                </wp:positionV>
                <wp:extent cx="3666490" cy="5038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38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pt;height:396.7pt;mso-wrap-distance-left:9.05pt;mso-wrap-distance-right:9.05pt;mso-wrap-distance-top:0pt;mso-wrap-distance-bottom:0pt;margin-top:353.5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3435</wp:posOffset>
                </wp:positionH>
                <wp:positionV relativeFrom="paragraph">
                  <wp:posOffset>4307205</wp:posOffset>
                </wp:positionV>
                <wp:extent cx="3666490" cy="51295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12953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ashSmallGap" w:sz="8" w:space="0" w:color="FFFFFF"/>
                                <w:left w:val="dashSmallGap" w:sz="8" w:space="4" w:color="FFFFFF"/>
                                <w:bottom w:val="dashSmallGap" w:sz="8" w:space="1" w:color="FFFFFF"/>
                                <w:right w:val="dashSmallGap" w:sz="8" w:space="4" w:color="FFFFFF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pt;height:403.9pt;mso-wrap-distance-left:9.05pt;mso-wrap-distance-right:9.05pt;mso-wrap-distance-top:0pt;mso-wrap-distance-bottom:0pt;margin-top:339.15pt;mso-position-vertical-relative:text;margin-left:-64.0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dashSmallGap" w:sz="8" w:space="0" w:color="FFFFFF"/>
                          <w:left w:val="dashSmallGap" w:sz="8" w:space="4" w:color="FFFFFF"/>
                          <w:bottom w:val="dashSmallGap" w:sz="8" w:space="1" w:color="FFFFFF"/>
                          <w:right w:val="dashSmallGap" w:sz="8" w:space="4" w:color="FFFFFF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235</wp:posOffset>
                </wp:positionH>
                <wp:positionV relativeFrom="paragraph">
                  <wp:posOffset>4399915</wp:posOffset>
                </wp:positionV>
                <wp:extent cx="2566670" cy="15608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1560830"/>
                        </a:xfrm>
                        <a:prstGeom prst="rect"/>
                        <a:solidFill>
                          <a:srgbClr val="00000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  <w:t>Localis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tango" w:hAnsi="aptango" w:cs="aptango"/>
                                <w:color w:val="FFFFFF"/>
                              </w:rPr>
                            </w:pPr>
                            <w:r>
                              <w:rPr>
                                <w:rFonts w:cs="aptango" w:ascii="aptango" w:hAnsi="aptango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202.1pt;height:122.9pt;mso-wrap-distance-left:9.05pt;mso-wrap-distance-right:9.05pt;mso-wrap-distance-top:0pt;mso-wrap-distance-bottom:0pt;margin-top:346.45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>
                          <w:rFonts w:cs="aptango" w:ascii="aptango" w:hAnsi="aptango"/>
                          <w:color w:val="FFFFFF"/>
                        </w:rPr>
                        <w:t>Localisation :</w:t>
                      </w:r>
                    </w:p>
                    <w:p>
                      <w:pPr>
                        <w:pStyle w:val="Normal"/>
                        <w:rPr>
                          <w:rFonts w:ascii="aptango" w:hAnsi="aptango" w:cs="aptango"/>
                          <w:color w:val="FFFFFF"/>
                        </w:rPr>
                      </w:pPr>
                      <w:r>
                        <w:rPr>
                          <w:rFonts w:cs="aptango" w:ascii="aptango" w:hAnsi="aptango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7675</wp:posOffset>
                </wp:positionH>
                <wp:positionV relativeFrom="paragraph">
                  <wp:posOffset>4490085</wp:posOffset>
                </wp:positionV>
                <wp:extent cx="110617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ano. : -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53.55pt;mso-position-vertical-relative:text;margin-left:-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Mano. : -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9685</wp:posOffset>
                </wp:positionH>
                <wp:positionV relativeFrom="paragraph">
                  <wp:posOffset>4398645</wp:posOffset>
                </wp:positionV>
                <wp:extent cx="1471930" cy="7404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UI 13 +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IM 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X: 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Limite :  14 Total :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8.3pt;mso-wrap-distance-left:9.05pt;mso-wrap-distance-right:9.05pt;mso-wrap-distance-top:0pt;mso-wrap-distance-bottom:0pt;margin-top:346.35pt;mso-position-vertical-relative:text;margin-left:101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UI 13 +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IM 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X: +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Limite :  14 Total :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8245</wp:posOffset>
                </wp:positionH>
                <wp:positionV relativeFrom="paragraph">
                  <wp:posOffset>5313045</wp:posOffset>
                </wp:positionV>
                <wp:extent cx="1471295" cy="16954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5855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58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133.5pt;mso-wrap-distance-left:9.05pt;mso-wrap-distance-right:9.05pt;mso-wrap-distance-top:0pt;mso-wrap-distance-bottom:0pt;margin-top:418.35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5855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58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5043170</wp:posOffset>
                </wp:positionV>
                <wp:extent cx="1645920" cy="210312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tonomie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72 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rmur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Senseur : </w:t>
                            </w:r>
                            <w:r>
                              <w:rPr>
                                <w:b/>
                              </w:rPr>
                              <w:t>9 k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ccessoires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Mvt :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65.6pt;mso-wrap-distance-left:9.05pt;mso-wrap-distance-right:9.05pt;mso-wrap-distance-top:0pt;mso-wrap-distance-bottom:0pt;margin-top:397.1pt;mso-position-vertical-relative:text;margin-left:-4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tonomie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sz w:val="24"/>
                        </w:rPr>
                        <w:t>72 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rmur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Senseur : </w:t>
                      </w:r>
                      <w:r>
                        <w:rPr>
                          <w:b/>
                        </w:rPr>
                        <w:t>9 k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ccessoires 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Mvt :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7233285</wp:posOffset>
                </wp:positionV>
                <wp:extent cx="3300730" cy="20205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e : 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lotage : ___% + Mano = 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rmes :                                                   portée   muni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20mm machinegun________________%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%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_______%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%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égats corps à corps : 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es de contact :_____________________________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Beam Saber (2d6+2)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res___________________________________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159.1pt;mso-wrap-distance-left:9.05pt;mso-wrap-distance-right:9.05pt;mso-wrap-distance-top:0pt;mso-wrap-distance-bottom:0pt;margin-top:569.55pt;mso-position-vertical-relative:text;margin-left:-4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e : 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ilotage : ___% + Mano = 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rmes :                                                   portée   muni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20mm machinegun________________% 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____________%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___________________________% 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%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égats corps à corps : 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es de contact :_____________________________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Beam Saber (2d6+2)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tres___________________________________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4245</wp:posOffset>
                </wp:positionH>
                <wp:positionV relativeFrom="paragraph">
                  <wp:posOffset>5404485</wp:posOffset>
                </wp:positionV>
                <wp:extent cx="2283460" cy="393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3936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3586480"/>
                                  <wp:effectExtent l="0" t="0" r="0" b="0"/>
                                  <wp:docPr id="31" name="rms106_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rms106_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37" r="-6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309.95pt;mso-wrap-distance-left:9.05pt;mso-wrap-distance-right:9.05pt;mso-wrap-distance-top:0pt;mso-wrap-distance-bottom:0pt;margin-top:425.55pt;mso-position-vertical-relative:text;margin-left:27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3586480"/>
                            <wp:effectExtent l="0" t="0" r="0" b="0"/>
                            <wp:docPr id="32" name="rms106_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rms106_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4" t="-37" r="-6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ang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2:19:00Z</dcterms:created>
  <dc:creator>wolf</dc:creator>
  <dc:description/>
  <dc:language>en-US</dc:language>
  <cp:lastModifiedBy>Gaëlle Wolf</cp:lastModifiedBy>
  <cp:lastPrinted>2000-08-14T13:56:00Z</cp:lastPrinted>
  <dcterms:modified xsi:type="dcterms:W3CDTF">2001-12-07T14:04:00Z</dcterms:modified>
  <cp:revision>34</cp:revision>
  <dc:subject/>
  <dc:title/>
</cp:coreProperties>
</file>